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E MILITARY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llo, I designed three add-on levels for Duke Nukem 3D and I hop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ign two more to make an episode. For now I put these three levels for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download. If you like these levels please E-mail me and let me  know and if you don't also 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know. E-mail me at ktyrr@mid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to cut to the main crap, in this package you should of go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1L1: Headquar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1L2: The Mephestest (Mef-est-test)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1L5: Reactor Core(It's HARD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1L7: Tower of Babel(the Last Level Of the Second Episode of DO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.map (My first level. See how it sucks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addiction to the levels is new music for the leve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us a user.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l I guess you want a description of my levels. Well Headquarters (E1L1)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sed to be a suburban military installation that the aliens have taken over. It inclu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me of explosions so be careful. I tried to make this level kind of hard and tric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if you don't have a lot of experience with playing Duke3D, I wouldn't recommend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Mephestest Base(E1L2)  is a lot different than Headquarters. It is suppos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 secret goverment military base made for loading and unloading weapons. It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any many explosions but, I think it's pretty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Reactor Core(E1l5) is a small last level. It is very hard. Nuf' s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.map(my first level)what can I say? It suck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